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  <w:gridCol w:w="429"/>
        <w:gridCol w:w="4915"/>
      </w:tblGrid>
      <w:tr>
        <w:trPr>
          <w:trHeight w:val="401" w:hRule="atLeast"/>
          <w:cantSplit w:val="true"/>
        </w:trPr>
        <w:tc>
          <w:tcPr>
            <w:tcW w:w="98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ПОЛТ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</w:tc>
        <w:tc>
          <w:tcPr>
            <w:tcW w:w="5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35" w:type="dxa"/>
            <w:gridSpan w:val="3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20" w:type="dxa"/>
            <w:gridSpan w:val="2"/>
            <w:tcBorders>
              <w:top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04211, с.Старая Полтавка, Волгоградская обл., ул. Ленина, 1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. (884493) 43670, </w:t>
            </w: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mail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stpksp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875" w:hanging="0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29 ноября 2024 г.     </w:t>
            </w:r>
          </w:p>
        </w:tc>
        <w:tc>
          <w:tcPr>
            <w:tcW w:w="4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езультатам экспертно-аналитического мероприятия «Экспертиза проекта бюджета Краснояр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5 год и плановый период 2026-2027 гг.»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Экспертное заключение Контрольно-счетной палаты Старополтавского муниципального района на проект решения  Красноярской сельской Думы «О бюджете Красноярского сельского поселения на 2025 год и на плановый 2026 и 2027 годов» подготовлено в соответствии со ст.157 Бюджетного Кодекса Российской Федерации, Положения о бюджетном процессе в Красноярском сельском поселении, утвержденным решением Красноярской сельской Думы </w:t>
      </w:r>
      <w:bookmarkStart w:id="0" w:name="_Hlk119569486"/>
      <w:r>
        <w:rPr/>
        <w:t>№1/01 от 22.12.2020г (с учетом изм. от 15.11.2021г №26, от 31.03.2022г №5/2)</w:t>
      </w:r>
      <w:bookmarkEnd w:id="0"/>
      <w:r>
        <w:rPr/>
        <w:t>, и Соглашения о передачи части полномочий по осуществлению внешнего муниципального финансового контроля №8 от 27.11.2023 г.</w:t>
      </w:r>
    </w:p>
    <w:p>
      <w:pPr>
        <w:pStyle w:val="Normal"/>
        <w:ind w:firstLine="708"/>
        <w:jc w:val="both"/>
        <w:rPr/>
      </w:pPr>
      <w:r>
        <w:rPr/>
        <w:t xml:space="preserve">Предмет экспертно-аналитического мероприятия: проект бюджета </w:t>
      </w:r>
      <w:bookmarkStart w:id="1" w:name="_Hlk117504150"/>
      <w:r>
        <w:rPr/>
        <w:t xml:space="preserve">Красноярского сельского поселения Старополтавского муниципального района Волгоградской области </w:t>
      </w:r>
      <w:bookmarkEnd w:id="1"/>
      <w:r>
        <w:rPr/>
        <w:t>на 2025 год и плановый период 2026-2027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кспертиза проекта бюджета Красноярского сельского поселения Старополтавского муниципального района Волгоградской области на 2025 год и плановый период 2026-2027 годов проводилась Контрольной-счетной палатой Старополтавского муниципального района на предмет соответствия требованиям Бюджетного кодекса Российской Федерации, Положению о бюджетном процессе в Красноярском сельском поселении Старополтавского муниципального района Волгоградской области, утвержденным решением Красноярской сельской Думы  №1/01 от 22.12.2020г (с учетом изм. от 15.11.2021г №26, от 31.03.2022г №5/2), и иных действующих законодательных и нормативно-правовых актов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12 Положения о бюджетном процессе администрация Красноярского сельского поселения вносит на рассмотрение депутатов Красноярской сельской Думы проект постановления о бюджете сельского поселения не позднее 15 ноября. </w:t>
      </w:r>
    </w:p>
    <w:p>
      <w:pPr>
        <w:pStyle w:val="Normal"/>
        <w:ind w:firstLine="708"/>
        <w:jc w:val="both"/>
        <w:rPr/>
      </w:pPr>
      <w:r>
        <w:rPr/>
        <w:t>Проверкой соблюдения сроков внесения проекта бюджета на рассмотрение представительным органом муниципального образования, предусмотренных п. 1 ст. 185 БК РФ, нарушений не установлено.</w:t>
      </w:r>
    </w:p>
    <w:p>
      <w:pPr>
        <w:pStyle w:val="Normal"/>
        <w:ind w:firstLine="708"/>
        <w:jc w:val="both"/>
        <w:rPr/>
      </w:pPr>
      <w:r>
        <w:rPr/>
        <w:t>Проект бюджета составлен в соответствии с требованиями к основным характеристикам проекта бюджета на очередной финансовый год и плановый период согласно ст. 184.1 БК РФ, ст. 12 Положения «О бюджетном процессе в Красноярском сельском поселении Старополтавского муниципального района Волгоградской области».</w:t>
      </w:r>
    </w:p>
    <w:p>
      <w:pPr>
        <w:pStyle w:val="Normal"/>
        <w:ind w:firstLine="708"/>
        <w:jc w:val="both"/>
        <w:rPr/>
      </w:pPr>
      <w:r>
        <w:rPr/>
        <w:t>В соответствии со ст. 184.2 БК РФ, ст.9 Положения о бюджетном процессе одновременно с проектом решения «О бюджете Красноярского сельского поселения» представлены следующие документы и материалы:</w:t>
      </w:r>
    </w:p>
    <w:p>
      <w:pPr>
        <w:pStyle w:val="Normal"/>
        <w:jc w:val="both"/>
        <w:rPr/>
      </w:pPr>
      <w:r>
        <w:rPr/>
        <w:t>-прогноз социально-экономического развития сельского поселения на 2025-2027 годы;</w:t>
      </w:r>
    </w:p>
    <w:p>
      <w:pPr>
        <w:pStyle w:val="Normal"/>
        <w:jc w:val="both"/>
        <w:rPr/>
      </w:pPr>
      <w:r>
        <w:rPr/>
        <w:t>-предварительные итоги социально-экономического развития территории Красноярского сельского поселения за 9 месяцев текущего финансового года;</w:t>
      </w:r>
    </w:p>
    <w:p>
      <w:pPr>
        <w:pStyle w:val="Normal"/>
        <w:jc w:val="both"/>
        <w:rPr/>
      </w:pPr>
      <w:r>
        <w:rPr/>
        <w:t>- основные направления бюджетной и налоговой политики Красноярского сельского поселения на 2025 год и на плановый период 2026 и 2027 годов;</w:t>
      </w:r>
    </w:p>
    <w:p>
      <w:pPr>
        <w:pStyle w:val="Normal"/>
        <w:jc w:val="both"/>
        <w:rPr/>
      </w:pPr>
      <w:r>
        <w:rPr/>
        <w:t>- пояснительная записка к проекту бюджета;</w:t>
      </w:r>
    </w:p>
    <w:p>
      <w:pPr>
        <w:pStyle w:val="Normal"/>
        <w:jc w:val="both"/>
        <w:rPr/>
      </w:pPr>
      <w:r>
        <w:rPr/>
        <w:t>- оценка ожидаемого исполнения бюджета на текущий финансовый год;</w:t>
      </w:r>
    </w:p>
    <w:p>
      <w:pPr>
        <w:pStyle w:val="Normal"/>
        <w:jc w:val="both"/>
        <w:rPr/>
      </w:pPr>
      <w:r>
        <w:rPr/>
        <w:t>- реестр источников доходов бюджета сельского поселения;</w:t>
      </w:r>
    </w:p>
    <w:p>
      <w:pPr>
        <w:pStyle w:val="Normal"/>
        <w:jc w:val="both"/>
        <w:rPr/>
      </w:pPr>
      <w:r>
        <w:rPr/>
        <w:t>-- иные документы и материал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е ст. 169 и 184 Бюджетного кодекса РФ постановлением администрации Красноярского сельского поселения № 99 от 19.12.2022 утверждено Положение о порядке и сроках составления проекта бюджета Красноярского сельского поселения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/>
        <w:t>При составлении Проекта бюджета Красноярского сельского поселения Старополтавского муниципального района Волгоградской области на 2025 год и плановый период 2026-2027 гг. были соблюдены принципы бюджетной системы Российской Федерации, предусмотренные ст.28 и установленные ст. 29 – 38.2 БК РФ.</w:t>
      </w:r>
    </w:p>
    <w:p>
      <w:pPr>
        <w:pStyle w:val="Normal"/>
        <w:jc w:val="both"/>
        <w:rPr/>
      </w:pPr>
      <w:r>
        <w:rPr/>
        <w:t>В соответствии со ст. 172 БК РФ составление Проекта основывается на:</w:t>
      </w:r>
    </w:p>
    <w:p>
      <w:pPr>
        <w:pStyle w:val="Normal"/>
        <w:jc w:val="both"/>
        <w:rPr/>
      </w:pPr>
      <w:r>
        <w:rPr/>
        <w:t>- положениях послания Президента Российской Федерации Федеральному Собранию Российской Федерации;</w:t>
      </w:r>
    </w:p>
    <w:p>
      <w:pPr>
        <w:pStyle w:val="Normal"/>
        <w:jc w:val="both"/>
        <w:rPr/>
      </w:pPr>
      <w:r>
        <w:rPr/>
        <w:t xml:space="preserve">- основных направлениях бюджетной и налоговой политики Красноярского сельского поселения Старополтавского муниципального района Волгоградской облас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Прогноз социально-экономического развития Красноярского сельского поселения на 2025-2027 годы.</w:t>
      </w:r>
    </w:p>
    <w:p>
      <w:pPr>
        <w:pStyle w:val="Normal"/>
        <w:ind w:firstLine="680"/>
        <w:jc w:val="both"/>
        <w:rPr/>
      </w:pPr>
      <w:r>
        <w:rPr/>
        <w:t>Основной целью социально-экономического развития Красноярского сельского поселения Старополтавского муниципального района является повышение качества жизни населения, в том числе путем предупреждения риска возникновения чрезвычайных ситуаций, на основе динамичного и устойчивого экономического роста.</w:t>
      </w:r>
    </w:p>
    <w:p>
      <w:pPr>
        <w:pStyle w:val="Normal"/>
        <w:ind w:firstLine="680"/>
        <w:jc w:val="both"/>
        <w:rPr/>
      </w:pPr>
      <w:r>
        <w:rPr/>
        <w:t xml:space="preserve">Агропромышленный комплекс является важным сектором экономики поселения, оказывающим существенное влияние на его социальное и экономическое развитие. Сельское хозяйство занимает значительное место по территории, трудовому и производственному ресурсу. Сельское хозяйство представлено 4 хозяйствами, занято 300 человек. Население занято личным подсобным хозяйством. </w:t>
      </w:r>
    </w:p>
    <w:p>
      <w:pPr>
        <w:pStyle w:val="Normal"/>
        <w:ind w:firstLine="680"/>
        <w:jc w:val="both"/>
        <w:rPr/>
      </w:pPr>
      <w:r>
        <w:rPr/>
        <w:t>Для повышения инвестиционной привлекательности Красноярского сельского поселения планируется использование конкурентных преимуществ сельского поселения, характеризующих его привлекательность для обеспечения притока внешних ресурсов, а также оформление невостребованных долей в собственность органов местного самоуправления с целью обеспечения условий рационального использования земельных ресурсов. По данному направлению ведется постоянная работа, что позволило привлечь в бюджет поселения 1468,4 тыс. руб. (доход от сдачи в аренду земельных участков)</w:t>
      </w:r>
    </w:p>
    <w:p>
      <w:pPr>
        <w:pStyle w:val="Normal"/>
        <w:ind w:firstLine="680"/>
        <w:jc w:val="both"/>
        <w:rPr/>
      </w:pPr>
      <w:r>
        <w:rPr/>
        <w:t>Демографическая ситуация в поселении остается сложной. По прогнозным данным в 2025 году численность жителей составит 510 человек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3. Общая характеристика проекта бюджета.</w:t>
      </w:r>
    </w:p>
    <w:p>
      <w:pPr>
        <w:pStyle w:val="Normal"/>
        <w:ind w:firstLine="680"/>
        <w:jc w:val="both"/>
        <w:rPr/>
      </w:pPr>
      <w:r>
        <w:rPr/>
        <w:t>Проект бюджета Красноярского сельского поселения на 2025 год представляет собой совокупность доходной и расходной частей.</w:t>
      </w:r>
    </w:p>
    <w:p>
      <w:pPr>
        <w:pStyle w:val="Normal"/>
        <w:ind w:firstLine="680"/>
        <w:jc w:val="both"/>
        <w:rPr/>
      </w:pPr>
      <w:r>
        <w:rPr/>
        <w:t xml:space="preserve">В составе документов и материалов к проекту бюджета представлены основные направления бюджетной и налоговой политики на 2025 год и на плановый период 2026-2027 годов. </w:t>
      </w:r>
    </w:p>
    <w:p>
      <w:pPr>
        <w:pStyle w:val="Normal"/>
        <w:ind w:firstLine="680"/>
        <w:jc w:val="both"/>
        <w:rPr/>
      </w:pPr>
      <w:r>
        <w:rPr/>
        <w:t>Основные направления бюджетной и налоговой политики направлены на решение задач, обозначенных в Прогнозе, а также определяют основные параметры бюджета сельского поселения.</w:t>
      </w:r>
    </w:p>
    <w:p>
      <w:pPr>
        <w:pStyle w:val="Normal"/>
        <w:ind w:firstLine="680"/>
        <w:jc w:val="both"/>
        <w:rPr/>
      </w:pPr>
      <w:r>
        <w:rPr/>
        <w:t>В отношении основных характеристик проекта бюджета сельского поселения на 2025 год и плановый период 2026-2027 гг. отмечается следующее.</w:t>
      </w:r>
    </w:p>
    <w:p>
      <w:pPr>
        <w:pStyle w:val="Normal"/>
        <w:ind w:firstLine="680"/>
        <w:jc w:val="both"/>
        <w:rPr/>
      </w:pPr>
      <w:r>
        <w:rPr/>
        <w:t>Общий объем доходов установлен проектом бюджета на 2025 г в размере 5451,0 тыс. руб., на плановый период 2026 г.- 5404,3 тыс. руб., на 2027 г.-5590,0 тыс. руб. Налоговые и неналоговые доходы местного бюджета в 2025 году прогнозируются в сумме 2395,8 тыс. руб., в 2026 году-2376,7 тыс. руб., в 2027 году-2579,4 тыс. руб.</w:t>
      </w:r>
    </w:p>
    <w:p>
      <w:pPr>
        <w:pStyle w:val="Normal"/>
        <w:ind w:firstLine="680"/>
        <w:jc w:val="both"/>
        <w:rPr/>
      </w:pPr>
      <w:r>
        <w:rPr/>
        <w:t>Общий объем расходов установлен на 2025 г – 2451,0 тыс. руб., на плановый период 2026 г.-5404,3 тыс. руб., на 2027 г.-5590,0 тыс. руб.</w:t>
      </w:r>
    </w:p>
    <w:p>
      <w:pPr>
        <w:pStyle w:val="Normal"/>
        <w:ind w:firstLine="680"/>
        <w:jc w:val="both"/>
        <w:rPr/>
      </w:pPr>
      <w:r>
        <w:rPr/>
        <w:t>Бюджет поселения на 2025 год и плановый период 2026-2027 годы прогнозируется без дефицита.</w:t>
      </w:r>
    </w:p>
    <w:p>
      <w:pPr>
        <w:pStyle w:val="Normal"/>
        <w:ind w:firstLine="680"/>
        <w:jc w:val="both"/>
        <w:rPr/>
      </w:pPr>
      <w:r>
        <w:rPr/>
        <w:t>При формировании проекта бюджета учитывалось бюджетное и налоговое законодательство, действующее на момент составления проекта бюджета, и основные направления налоговой политики, предусматривающие внесение изменений и дополнений в законодательство о налогах и сборах, а также планируемые изменения в Бюджетном кодексе Российской Федерации, вступающие в действие с 1 января 2025 года.</w:t>
      </w:r>
    </w:p>
    <w:p>
      <w:pPr>
        <w:pStyle w:val="Normal"/>
        <w:ind w:firstLine="680"/>
        <w:jc w:val="both"/>
        <w:rPr/>
      </w:pPr>
      <w:r>
        <w:rPr/>
        <w:t>Основные характеристики бюджета представлены в форме отдельных приложений к проекту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Доходы бюджета Красноярского  сельского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приложений к Проекту № 1 «Поступление доходов в бюджет Красноярского сельского поселения Старополтавского муниципального района Волгоградской области в 2025 году» и № 2 «Поступление доходов в бюджет Красноярского сельского поселения Старополтавского муниципального района Волгоградской области в 2026-2027 гг.» доходная часть бюджета сформирована с соблюдением статей 20, 41, 42, 56, 61.5,62 БК РФ и Указаний о порядке применения бюджетной классификации, Утвержденных приказом Минфина России от 24.05.2022 № 82н (ред. от 15.04.2024), по кодам поступлений в бюджет (группам, подгруппам, статьям видов доходов, статьям и подстатьям классификации операций сектора государственного управления, относящихся к доходам бюджета). Принцип достоверности доходной части бюджета согласно статье 37 БК РФ соблюдён.</w:t>
      </w:r>
    </w:p>
    <w:p>
      <w:pPr>
        <w:pStyle w:val="Normal"/>
        <w:ind w:firstLine="708"/>
        <w:jc w:val="both"/>
        <w:rPr/>
      </w:pPr>
      <w:r>
        <w:rPr/>
        <w:t>Доходы бюджета поселения составляют собственные (налоговые и неналоговые) доходы и безвозмездные поступления от других бюджетов бюджетной системы РФ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2" w:name="_1728200196"/>
      <w:bookmarkEnd w:id="2"/>
      <w:r>
        <w:rPr>
          <w:sz w:val="28"/>
          <w:szCs w:val="28"/>
        </w:rPr>
        <w:object w:dxaOrig="7590" w:dyaOrig="15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8.4pt;height:73.6pt" filled="f" o:ole="">
            <v:imagedata r:id="rId4" o:title=""/>
          </v:shape>
          <o:OLEObject Type="Embed" ProgID="" ShapeID="ole_rId3" DrawAspect="Content" ObjectID="_2123455742" r:id="rId3"/>
        </w:objec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ом решения о бюджете предлагается утвердить доходы бюджета Красноярского сельского поселения Старополтавского муниципального района Волгоградской области  на 2025 год в размере 5451,0 рублей, что на 626,2 тыс. руб. или на 10,3 % меньше уточненного плана доходов бюджета на 2024 год.</w:t>
      </w:r>
    </w:p>
    <w:p>
      <w:pPr>
        <w:pStyle w:val="Normal"/>
        <w:jc w:val="both"/>
        <w:rPr>
          <w:sz w:val="28"/>
          <w:szCs w:val="28"/>
          <w:highlight w:val="yellow"/>
        </w:rPr>
      </w:pPr>
      <w:bookmarkStart w:id="3" w:name="_1728200829"/>
      <w:bookmarkEnd w:id="3"/>
      <w:r>
        <w:rPr>
          <w:sz w:val="28"/>
          <w:szCs w:val="28"/>
        </w:rPr>
        <w:object w:dxaOrig="9464" w:dyaOrig="12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0.1pt;height:613.65pt" filled="f" o:ole="">
            <v:imagedata r:id="rId6" o:title=""/>
          </v:shape>
          <o:OLEObject Type="Embed" ProgID="" ShapeID="ole_rId5" DrawAspect="Content" ObjectID="_198903163" r:id="rId5"/>
        </w:object>
      </w: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Расходы бюджета муниципального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, отраженные в Проекте, отнесены к соответствующим кодам бюджетной классификации (главного распорядителя бюджетных средств, раздела, подраздела, целевой статьи, вида расходов) с соблюдением требований ст. 21 БК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расходов Проекта бюджета на 2025 год определен в размере 5451,0 тыс. руб. В сравнении с уточненным планом по расходам 2024 года (6268,3тыс. руб.) предусмотрено сокращение  расходов на 817,3  рублей или 13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ы расходов за 2025 год (в сравнении с текущим 2024 годом) и плановый период 2026-2027 гг. представлены в таблице:</w:t>
      </w:r>
    </w:p>
    <w:p>
      <w:pPr>
        <w:pStyle w:val="Normal"/>
        <w:jc w:val="right"/>
        <w:rPr>
          <w:sz w:val="28"/>
          <w:szCs w:val="28"/>
        </w:rPr>
      </w:pPr>
      <w:r>
        <w:rPr/>
        <w:t>тыс.руб.</w:t>
      </w:r>
      <w:bookmarkStart w:id="4" w:name="_1728212021"/>
      <w:bookmarkEnd w:id="4"/>
      <w:r>
        <w:rPr>
          <w:sz w:val="28"/>
          <w:szCs w:val="28"/>
        </w:rPr>
        <w:object w:dxaOrig="8730" w:dyaOrig="43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9.65pt;height:211.45pt" filled="f" o:ole="">
            <v:imagedata r:id="rId8" o:title=""/>
          </v:shape>
          <o:OLEObject Type="Embed" ProgID="" ShapeID="ole_rId7" DrawAspect="Content" ObjectID="_499319880" r:id="rId7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Объем расходов бюджета Красноярского сельского поселения, в том числе в разрезе отраслевой структуры представлен в таблиц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bookmarkStart w:id="5" w:name="_1728212887"/>
      <w:bookmarkEnd w:id="5"/>
      <w:r>
        <w:rPr>
          <w:sz w:val="28"/>
          <w:szCs w:val="28"/>
        </w:rPr>
        <w:object w:dxaOrig="8925" w:dyaOrig="49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.25pt;height:239.05pt" filled="f" o:ole="">
            <v:imagedata r:id="rId10" o:title=""/>
          </v:shape>
          <o:OLEObject Type="Embed" ProgID="" ShapeID="ole_rId9" DrawAspect="Content" ObjectID="_1914965783" r:id="rId9"/>
        </w:objec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ибольший удельный вес в расходах бюджета на 2025 год приходится на разделы «Общегосударственные вопросы» 51,7%, «Культура, кинематография» 16,5%, «Национальная экономика» 14,9% и «Жилищно-коммунальное хозяйство» 13,2%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сходы по разделу 0100 «Общегосударственные вопросы»</w:t>
      </w:r>
      <w:r>
        <w:rPr/>
        <w:t xml:space="preserve"> предусмотрены на 2025 год предусмотрены в сумме 2820,7 тыс. руб., что составляет 110,6%</w:t>
      </w:r>
      <w:r>
        <w:rPr>
          <w:color w:val="365F91"/>
        </w:rPr>
        <w:t xml:space="preserve"> </w:t>
      </w:r>
      <w:r>
        <w:rPr/>
        <w:t xml:space="preserve">планового показателя 2024 года (2549,8 тыс. руб.); на 2026 год – 2825,7  тыс. руб. (10002% к 2025 году); на 2027 год – 2835,7 тыс. руб. (100,4% к 2026 году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труктура данного раздела представлена на 2025 год следующими подраздела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0102 «Функционирование высшего должностного лица субъекта РФ  и муниципального образования» - 950,0 тыс. руб., или 33,7% в общей сумме расходов по разделу;</w:t>
      </w:r>
    </w:p>
    <w:p>
      <w:pPr>
        <w:pStyle w:val="Normal"/>
        <w:ind w:firstLine="567"/>
        <w:jc w:val="both"/>
        <w:rPr/>
      </w:pPr>
      <w:r>
        <w:rPr/>
        <w:t xml:space="preserve">- 0104 «Функционирование Правительства РФ, высших исполнительных органов государственной власти субъектов РФ, местных администраций» - 1845,0 тыс. руб., или 65,4% в общей сумме расходов по разделу. </w:t>
      </w:r>
    </w:p>
    <w:p>
      <w:pPr>
        <w:pStyle w:val="Normal"/>
        <w:ind w:firstLine="567"/>
        <w:jc w:val="both"/>
        <w:rPr/>
      </w:pPr>
      <w:r>
        <w:rPr/>
        <w:t>В составе расходов данного подраздела 1,9 тыс. руб. – переданные полномочия областного бюджета на организационное обеспечение деятельности территориальных административных комиссий;</w:t>
      </w:r>
    </w:p>
    <w:p>
      <w:pPr>
        <w:pStyle w:val="Normal"/>
        <w:ind w:firstLine="567"/>
        <w:jc w:val="both"/>
        <w:rPr/>
      </w:pPr>
      <w:r>
        <w:rPr/>
        <w:t>- 0106 «Обеспечение деятельности финансовых, налоговых и таможенных органов и органов финансового (финансово-бюджетного) надзора» - 20,7 тыс. руб., или 0,7%;</w:t>
      </w:r>
    </w:p>
    <w:p>
      <w:pPr>
        <w:pStyle w:val="Normal"/>
        <w:ind w:firstLine="567"/>
        <w:jc w:val="both"/>
        <w:rPr/>
      </w:pPr>
      <w:r>
        <w:rPr/>
        <w:t>- 0111 «Резервные фонды» - 5,0 тыс. руб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 </w:t>
      </w:r>
      <w:r>
        <w:rPr>
          <w:b/>
          <w:bCs/>
        </w:rPr>
        <w:t>По разделу 0300 «Национальная безопасность и правоохранительная деятельность»</w:t>
      </w:r>
      <w:r>
        <w:rPr/>
        <w:t xml:space="preserve"> на 2025-2027 годы предусмотрены ассигнования в сумме по 90,0 тыс. руб. на каждый планируемый год.</w:t>
      </w:r>
      <w:bookmarkStart w:id="6" w:name="_Hlk183682330"/>
      <w:r>
        <w:rPr/>
        <w:t xml:space="preserve"> Ассигнования по данному разделу в 2025 году предлагаются на финансирование расходов по противопожарной опашке территорий.</w:t>
      </w:r>
    </w:p>
    <w:p>
      <w:pPr>
        <w:pStyle w:val="Normal"/>
        <w:ind w:firstLine="708"/>
        <w:jc w:val="both"/>
        <w:rPr/>
      </w:pPr>
      <w:bookmarkEnd w:id="6"/>
      <w:r>
        <w:rPr/>
        <w:t>Р</w:t>
      </w:r>
      <w:r>
        <w:rPr>
          <w:b/>
          <w:bCs/>
        </w:rPr>
        <w:t>асходы по разделу 0400 «Национальная экономика»</w:t>
      </w:r>
      <w:r>
        <w:rPr/>
        <w:t xml:space="preserve"> предусмотрены в сумме 811,3 тыс. руб. на содержание дорог сельского поселения, в том числе 300,0 тыс. руб. за счет средств областного бюджета на содержание тракт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Расходы по разделу 0500 «Жилищно-коммунальное хозяйство»</w:t>
      </w:r>
      <w:r>
        <w:rPr/>
        <w:t xml:space="preserve"> предусмотрены на 2025 год в сумме 719,0 тыс. руб., на 2026 год –637,5 тыс. руб., на 2027 год -641,6 тыс. руб., в том числе:</w:t>
      </w:r>
    </w:p>
    <w:p>
      <w:pPr>
        <w:pStyle w:val="Normal"/>
        <w:jc w:val="both"/>
        <w:rPr/>
      </w:pPr>
      <w:r>
        <w:rPr>
          <w:i/>
          <w:iCs/>
        </w:rPr>
        <w:t>- по подразделу 0503 «Благоустройство»</w:t>
      </w:r>
      <w:r>
        <w:rPr/>
        <w:t xml:space="preserve"> на 2025 год предусмотрены расходы:</w:t>
      </w:r>
    </w:p>
    <w:p>
      <w:pPr>
        <w:pStyle w:val="Normal"/>
        <w:jc w:val="both"/>
        <w:rPr/>
      </w:pPr>
      <w:r>
        <w:rPr/>
        <w:t>150,0 тыс. руб. на уличное освещение,</w:t>
      </w:r>
    </w:p>
    <w:p>
      <w:pPr>
        <w:pStyle w:val="Normal"/>
        <w:jc w:val="both"/>
        <w:rPr/>
      </w:pPr>
      <w:r>
        <w:rPr/>
        <w:t>559,0 тыс. руб.  на благоустройство территории сельского поселения,</w:t>
      </w:r>
    </w:p>
    <w:p>
      <w:pPr>
        <w:pStyle w:val="Normal"/>
        <w:jc w:val="both"/>
        <w:rPr/>
      </w:pPr>
      <w:r>
        <w:rPr/>
        <w:t>10 тыс. руб. на содержание мест захоронения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Бюджетные ассигнования по разделу 0700 </w:t>
      </w:r>
      <w:r>
        <w:rPr>
          <w:b/>
        </w:rPr>
        <w:t xml:space="preserve"> «Образование</w:t>
      </w:r>
      <w:r>
        <w:rPr/>
        <w:t xml:space="preserve"> планируются на 2025-2027 годы в сумме по 10,0 тыс. руб. ежегодно и будут направлены на проведение мероприятий для детей и молодежи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Расходы по разделу 0800 «Культура, кинематография»</w:t>
      </w:r>
      <w:r>
        <w:rPr/>
        <w:t xml:space="preserve"> на 2025-2027 годы предусмотрены в сумме по 900,0 тыс. руб. на каждый планируемый год на обеспечение деятельности МКУ «Красноярское культурно-досуговое объединение»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Расходы по разделу 1100 «Физическая культура и спорт»</w:t>
      </w:r>
      <w:r>
        <w:rPr/>
        <w:t xml:space="preserve"> на 2025-2027 годы предусмотрены в сумме по 10,00 тыс. руб. на каждый планируемый год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  <w:bCs/>
        </w:rPr>
        <w:t xml:space="preserve">Расходы по разделу 1200 «Средства массовой информации» </w:t>
      </w:r>
      <w:r>
        <w:rPr/>
        <w:t xml:space="preserve"> проектом бюджета на 2025-2027 годы предусмотрены бюджетные ассигнования по 90,0 тыс. руб. на каждый год планируемого периода, на  По данному разделу отражены средства, направленные МУ Редакция газеты «Ударник» за опубликование официальных документов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Резервные фон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81 БК РФ проектом бюджета установлен резервный фонд администрации Красноярского сельского поселения в размере 5,0 тыс. руб., что в соответствии с требованиями ч. 3 указанной статьи не превышает 3 % общего объема расходов. В соответствии с п.4 ст.81 БК РФ 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Style22"/>
        <w:numPr>
          <w:ilvl w:val="0"/>
          <w:numId w:val="0"/>
        </w:numPr>
        <w:ind w:left="1040" w:hanging="0"/>
        <w:jc w:val="both"/>
        <w:outlineLvl w:val="0"/>
        <w:rPr>
          <w:b/>
          <w:b/>
          <w:bCs/>
          <w:i/>
          <w:i/>
          <w:iCs/>
        </w:rPr>
      </w:pPr>
      <w:bookmarkStart w:id="7" w:name="_Hlk183684118"/>
      <w:bookmarkEnd w:id="7"/>
      <w:r>
        <w:rPr>
          <w:b/>
          <w:bCs/>
          <w:i/>
          <w:iCs/>
        </w:rPr>
        <w:t xml:space="preserve">Вывод: </w:t>
      </w:r>
    </w:p>
    <w:p>
      <w:pPr>
        <w:pStyle w:val="Style22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Проект решения Корасноярской сельской Думы «О бюджете </w:t>
      </w:r>
      <w:r>
        <w:rPr>
          <w:color w:val="000000"/>
        </w:rPr>
        <w:t>Красноярского сельского поселения Старополтавского муниципального района</w:t>
      </w:r>
      <w:r>
        <w:rPr/>
        <w:t xml:space="preserve"> на 2025 год и плановый период 2026 и 2027 годов» рекомендуется сельской Думе для принят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8" w:name="_Hlk183684118"/>
      <w:bookmarkStart w:id="9" w:name="_Hlk183684118"/>
      <w:bookmarkEnd w:id="9"/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седатель КСП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Старополтавского муниципального района                                          С.М. Головатинская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i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азвание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pks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40:00Z</dcterms:created>
  <dc:creator>Гончарова Елена Сергеевна</dc:creator>
  <dc:description/>
  <cp:keywords/>
  <dc:language>en-US</dc:language>
  <cp:lastModifiedBy>Головатинская Светлана Михайловна</cp:lastModifiedBy>
  <cp:lastPrinted>2024-12-03T14:41:00Z</cp:lastPrinted>
  <dcterms:modified xsi:type="dcterms:W3CDTF">2024-12-03T11:41:00Z</dcterms:modified>
  <cp:revision>56</cp:revision>
  <dc:subject/>
  <dc:title>МОУ С тарополтавская СОШ</dc:title>
</cp:coreProperties>
</file>