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  <w:gridCol w:w="429"/>
        <w:gridCol w:w="4915"/>
      </w:tblGrid>
      <w:tr>
        <w:trPr>
          <w:trHeight w:val="401" w:hRule="atLeast"/>
          <w:cantSplit w:val="true"/>
        </w:trPr>
        <w:tc>
          <w:tcPr>
            <w:tcW w:w="98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ПОЛТА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ОЙ ОБЛАСТИ</w:t>
            </w:r>
          </w:p>
        </w:tc>
        <w:tc>
          <w:tcPr>
            <w:tcW w:w="53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35" w:type="dxa"/>
            <w:gridSpan w:val="3"/>
            <w:tcBorders>
              <w:bottom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20" w:type="dxa"/>
            <w:gridSpan w:val="2"/>
            <w:tcBorders>
              <w:top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04211, с.Старая Полтавка, Волгоградская обл., ул. Ленина, 1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л. (884493) 43670, </w:t>
            </w:r>
            <w:r>
              <w:rPr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  <w:lang w:val="en-US"/>
              </w:rPr>
              <w:t>mail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  <w:u w:val="single"/>
                  <w:lang w:val="en-US"/>
                </w:rPr>
                <w:t>stpksp</w:t>
              </w:r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8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2 ноября 2024 г.                  </w:t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езультатам экспертно-аналитического мероприятия «Экспертиза проекта бюджета Курнаев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5 год и плановый период 2026-2027 гг.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Экспертное заключение Контрольно-счетной палаты Старополтавского муниципального района на проект решения  Курнаевской сельской Думы «О бюджете Курнаевского сельского поселения на 2025 год и на плановый 2026 и 2027 годов» подготовлено в соответствии со ст.157 Бюджетного Кодекса Российской Федерации, Положения о бюджетном процессе в Курнаевском сельском поселении, утвержденным решением Курнаевской сельской Думы </w:t>
      </w:r>
      <w:bookmarkStart w:id="0" w:name="_Hlk119569486"/>
      <w:r>
        <w:rPr/>
        <w:t>№33/43 от 23.12.2020г (с учетом  последних изменений от 23.04.2023г №7/11),</w:t>
      </w:r>
      <w:bookmarkEnd w:id="0"/>
      <w:r>
        <w:rPr/>
        <w:t xml:space="preserve"> и Соглашения о передачи части полномочий по осуществлению внешнего муниципального финансового контроля №7 от 27.11.2023г.</w:t>
      </w:r>
    </w:p>
    <w:p>
      <w:pPr>
        <w:pStyle w:val="Normal"/>
        <w:ind w:firstLine="708"/>
        <w:jc w:val="both"/>
        <w:rPr/>
      </w:pPr>
      <w:r>
        <w:rPr/>
        <w:t xml:space="preserve">Предмет экспертно-аналитического мероприятия: проект бюджета </w:t>
      </w:r>
      <w:bookmarkStart w:id="1" w:name="_Hlk117504150"/>
      <w:r>
        <w:rPr/>
        <w:t xml:space="preserve">Курнаевского сельского поселения Старополтавского муниципального района Волгоградской области </w:t>
      </w:r>
      <w:bookmarkEnd w:id="1"/>
      <w:r>
        <w:rPr/>
        <w:t>на 2025 год и плановый период 2026-2027 гг.</w:t>
      </w:r>
    </w:p>
    <w:p>
      <w:pPr>
        <w:pStyle w:val="Normal"/>
        <w:ind w:firstLine="708"/>
        <w:jc w:val="both"/>
        <w:rPr/>
      </w:pPr>
      <w:r>
        <w:rPr/>
        <w:t xml:space="preserve">Проверяемый объект: администрация </w:t>
      </w:r>
      <w:bookmarkStart w:id="2" w:name="_Hlk119931417"/>
      <w:r>
        <w:rPr/>
        <w:t>Курнаевского</w:t>
      </w:r>
      <w:bookmarkEnd w:id="2"/>
      <w:r>
        <w:rPr/>
        <w:t xml:space="preserve"> сельского поселения Старополтавского муниципального района Волгоградской области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кспертиза проекта бюджета Курнаевского сельского поселения Старополтавского муниципального района Волгоградской области на 2025 год и плановый период 2026-2027 годов проводилась Контрольной-счетной палатой Старополтавского муниципального района на предмет соответствия требованиям Бюджетного кодекса Российской Федерации, Положению о бюджетном процессе в Курнаевском сельском поселении Старополтавского муниципального района Волгоградской области, утвержденным решением Курнаевской сельской Думы  №23/43 от 23.11.2020 г (с учетом изм. От 23.04.2023г №7/11), и иных действующих законодательных и нормативно-правовых актов.</w:t>
      </w:r>
    </w:p>
    <w:p>
      <w:pPr>
        <w:pStyle w:val="Normal"/>
        <w:ind w:firstLine="708"/>
        <w:jc w:val="both"/>
        <w:rPr/>
      </w:pPr>
      <w:r>
        <w:rPr/>
        <w:t>В соответствии со ст.12 Положения о бюджетном процессе администрация Курнаевского сельского поселения вносит на рассмотрение депутатов Курнаевской сельской Думы проект постановления о бюджете сельского поселения не позднее 15 ноября. Проект бюджета одобрен и внесен на рассмотрение депутатов Курнаевской сельской Думы (решение Курнаевской сельской Думы от 15 ноября 2024 г. № 25/33 «О проекте бюджета Курнаевского сельского поселения на 2025 год и плановый период 2026-2027 годов»).</w:t>
      </w:r>
    </w:p>
    <w:p>
      <w:pPr>
        <w:pStyle w:val="Normal"/>
        <w:ind w:firstLine="708"/>
        <w:jc w:val="both"/>
        <w:rPr/>
      </w:pPr>
      <w:r>
        <w:rPr/>
        <w:t>Проверкой соблюдения сроков внесения проекта бюджета на рассмотрение представительным органом муниципального образования, предусмотренных п. 1 ст. 185 БК РФ, нарушений не установлено.</w:t>
      </w:r>
    </w:p>
    <w:p>
      <w:pPr>
        <w:pStyle w:val="Normal"/>
        <w:ind w:firstLine="708"/>
        <w:jc w:val="both"/>
        <w:rPr/>
      </w:pPr>
      <w:r>
        <w:rPr/>
        <w:t>Проект бюджета составлен в соответствии с требованиями к основным характеристикам проекта бюджета на очередной финансовый год и плановый период согласно ст. 184.1 БК РФ, ст. 12 Положения «О бюджетном процессе в Курнаевском сельском поселении Старополтавского муниципального района Волгоградской области».</w:t>
      </w:r>
    </w:p>
    <w:p>
      <w:pPr>
        <w:pStyle w:val="Normal"/>
        <w:ind w:firstLine="708"/>
        <w:jc w:val="both"/>
        <w:rPr/>
      </w:pPr>
      <w:r>
        <w:rPr/>
        <w:t>В соответствии со ст. 184.2 БК РФ, ст.9 Положения о бюджетном процессе одновременно с проектом решения «О бюджете Курнаевского сельского поселения» представлены следующие документы и материалы:</w:t>
      </w:r>
    </w:p>
    <w:p>
      <w:pPr>
        <w:pStyle w:val="Normal"/>
        <w:jc w:val="both"/>
        <w:rPr/>
      </w:pPr>
      <w:r>
        <w:rPr/>
        <w:t>-прогноз социально-экономического развития сельского поселения;</w:t>
      </w:r>
    </w:p>
    <w:p>
      <w:pPr>
        <w:pStyle w:val="Normal"/>
        <w:jc w:val="both"/>
        <w:rPr/>
      </w:pPr>
      <w:r>
        <w:rPr/>
        <w:t>-предварительные итоги социально-экономического развития территории Курнаевского сельского поселения за истекший период текущего финансового года;</w:t>
      </w:r>
    </w:p>
    <w:p>
      <w:pPr>
        <w:pStyle w:val="Normal"/>
        <w:jc w:val="both"/>
        <w:rPr/>
      </w:pPr>
      <w:r>
        <w:rPr/>
        <w:t>- основные направления бюджетной и налоговой политики Курнаевского сельского поселения на 2025 год и на плановый период 2026 и 2027 годов;</w:t>
      </w:r>
    </w:p>
    <w:p>
      <w:pPr>
        <w:pStyle w:val="Normal"/>
        <w:jc w:val="both"/>
        <w:rPr/>
      </w:pPr>
      <w:r>
        <w:rPr/>
        <w:t>- пояснительная записка к проекту бюджета;</w:t>
      </w:r>
    </w:p>
    <w:p>
      <w:pPr>
        <w:pStyle w:val="Normal"/>
        <w:jc w:val="both"/>
        <w:rPr/>
      </w:pPr>
      <w:r>
        <w:rPr/>
        <w:t>- оценка ожидаемого исполнения бюджета на текущий финансовый год;</w:t>
      </w:r>
    </w:p>
    <w:p>
      <w:pPr>
        <w:pStyle w:val="Normal"/>
        <w:jc w:val="both"/>
        <w:rPr/>
      </w:pPr>
      <w:r>
        <w:rPr/>
        <w:t>-- иные документы и материалы.</w:t>
      </w:r>
    </w:p>
    <w:p>
      <w:pPr>
        <w:pStyle w:val="Normal"/>
        <w:ind w:firstLine="708"/>
        <w:jc w:val="both"/>
        <w:rPr/>
      </w:pPr>
      <w:r>
        <w:rPr/>
        <w:t>При составлении Проекта бюджета Курнаевского сельского поселения Старополтавского муниципального района Волгоградской области на 2025 год и плановый период 2026-2027 г.г. были соблюдены принципы бюджетной системы Российской Федерации, предусмотренные ст.28 и установленные ст. 29 – 38.2 БК РФ.</w:t>
      </w:r>
    </w:p>
    <w:p>
      <w:pPr>
        <w:pStyle w:val="Normal"/>
        <w:jc w:val="both"/>
        <w:rPr/>
      </w:pPr>
      <w:r>
        <w:rPr/>
        <w:t>В соответствии со ст. 172 БК РФ составление Проекта основывается на:</w:t>
      </w:r>
    </w:p>
    <w:p>
      <w:pPr>
        <w:pStyle w:val="Normal"/>
        <w:jc w:val="both"/>
        <w:rPr/>
      </w:pPr>
      <w:r>
        <w:rPr/>
        <w:t xml:space="preserve">- основных направлениях бюджетной и налоговой политики Курнаевского сельского поселения Старополтавского муниципального района Волгоград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 Прогноз социально-экономического развития Курнаевского сельского поселения на 2025-2027 годы.</w:t>
      </w:r>
    </w:p>
    <w:p>
      <w:pPr>
        <w:pStyle w:val="Normal"/>
        <w:ind w:firstLine="680"/>
        <w:jc w:val="both"/>
        <w:rPr/>
      </w:pPr>
      <w:r>
        <w:rPr/>
        <w:t>Основной целью социально-экономического развития Курнаевского сельского поселения Старополтавского муниципального района является повышение качества жизни населения, в том числе путем предупреждения риска возникновения чрезвычайных ситуаций, на основе динамичного и устойчивого экономического роста.</w:t>
      </w:r>
    </w:p>
    <w:p>
      <w:pPr>
        <w:pStyle w:val="Normal"/>
        <w:ind w:firstLine="680"/>
        <w:jc w:val="both"/>
        <w:rPr/>
      </w:pPr>
      <w:r>
        <w:rPr/>
        <w:t xml:space="preserve">Агропромышленный комплекс является важным сектором экономики поселения, оказывающим существенное влияние на его социальное и экономическое развитие. Сельское хозяйство занимает значительное место по территории, трудовому и производственному ресурсу. Сельское хозяйство представлено 155 личных подсобных хозяйств. На территории 3 торговых объекта, школа (70 учащихся), 1 культурно-досуговое объединение. </w:t>
      </w:r>
    </w:p>
    <w:p>
      <w:pPr>
        <w:pStyle w:val="Normal"/>
        <w:ind w:firstLine="680"/>
        <w:jc w:val="both"/>
        <w:rPr/>
      </w:pPr>
      <w:r>
        <w:rPr/>
        <w:t>Для повышения инвестиционной привлекательности Курнаевского сельского поселения планируется использование конкурентных преимуществ сельского поселения, характеризующих его привлекательность для обеспечения притока внешних ресурсов, а также оформление невостребованных долей в собственность органов местного самоуправления с целью обеспечения условий рационального использования земельных ресурсов. Демографическая ситуация в поселении остается сложной. На 01.11.2024 года в поселении численность жителей составила 525 человек.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/>
        <w:t xml:space="preserve">На рассмотрение Контрольно-счетной палаты представлено Постановление от 06 ноября 2024 года № 62 «Об одобрении прогноза социально-экономического развития Курнаевского сельского поселения на 2025-2027 годы», (далее- Прогноз), а также Постановление Администрации Кураневского сельского поселения от 06 ноября 2024 года №63 «Об утверждении предварительных итогов социально-экономического развития за истекший период 2024 года Курнаевского сельского поселения Старополтавского муниципального района Волгоградской области» (далее- Итоги). В тоже время в Администрации Курнаевского сельского поселения разработан и утвержден Порядок разработки прогноза социально-экономического развития Курнаевского сельского поселения Старополтавского муниципального района Волгоградской области (принят 27 июля 2012г. №54 Постановлением Администрации Курнаевского сельского поселения).  Однако, представленный Прогноз и Итоги вообще не соответствуют  вышеуказанному Порядку. Эти два документа абсолютно не информативны, не несут в себе никакой информации. </w:t>
      </w:r>
      <w:r>
        <w:rPr>
          <w:b/>
          <w:bCs/>
        </w:rPr>
        <w:t xml:space="preserve">КСП приходит к выводу, что Прогноз и Итоги на рассмотрение не представлены. 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  <w:t>3. Общая характеристика проекта бюджета.</w:t>
      </w:r>
    </w:p>
    <w:p>
      <w:pPr>
        <w:pStyle w:val="Normal"/>
        <w:ind w:firstLine="680"/>
        <w:jc w:val="both"/>
        <w:rPr/>
      </w:pPr>
      <w:r>
        <w:rPr/>
        <w:t>Проект бюджета Курнаевского сельского поселения на 2025год представляет собой совокупность доходной и расходной частей.</w:t>
      </w:r>
    </w:p>
    <w:p>
      <w:pPr>
        <w:pStyle w:val="Normal"/>
        <w:ind w:firstLine="680"/>
        <w:jc w:val="both"/>
        <w:rPr/>
      </w:pPr>
      <w:r>
        <w:rPr/>
        <w:t xml:space="preserve">В составе документов и материалов к проекту бюджета представлены основные направления бюджетной и налоговой политики на 2025 год и на плановый период 2026-2027 годов. </w:t>
      </w:r>
    </w:p>
    <w:p>
      <w:pPr>
        <w:pStyle w:val="Normal"/>
        <w:ind w:firstLine="680"/>
        <w:jc w:val="both"/>
        <w:rPr/>
      </w:pPr>
      <w:r>
        <w:rPr/>
        <w:t>Основные направления бюджетной и налоговой политики направлены на решение задач, обозначенных в Прогнозе, а также определяют основные параметры бюджета сельского поселения.</w:t>
      </w:r>
    </w:p>
    <w:p>
      <w:pPr>
        <w:pStyle w:val="Normal"/>
        <w:ind w:firstLine="680"/>
        <w:jc w:val="both"/>
        <w:rPr/>
      </w:pPr>
      <w:r>
        <w:rPr/>
        <w:t xml:space="preserve">В соответствии со ст. 169 и 184 Бюджетного кодекса РФ разработано и утверждено «Положение о порядке и сроках составления проекта бюджета Курнаевского сельского поселения на очередной финансовый год и плановый период» (постановление Администрации Курнаевского сельского поселения от 25.11.2022г №92). </w:t>
      </w:r>
    </w:p>
    <w:p>
      <w:pPr>
        <w:pStyle w:val="Normal"/>
        <w:ind w:firstLine="680"/>
        <w:jc w:val="both"/>
        <w:rPr/>
      </w:pPr>
      <w:r>
        <w:rPr/>
        <w:t xml:space="preserve">        </w:t>
      </w:r>
      <w:r>
        <w:rPr/>
        <w:t>В соответствии ст. 173 Бюджетного кодекса РФ администрацией установлен Порядок составления прогноза социально-экономического развития Курнаевского сельского поселения.</w:t>
      </w:r>
    </w:p>
    <w:p>
      <w:pPr>
        <w:pStyle w:val="Normal"/>
        <w:ind w:firstLine="680"/>
        <w:jc w:val="both"/>
        <w:rPr/>
      </w:pPr>
      <w:r>
        <w:rPr/>
        <w:t>В отношении основных характеристик проекта бюджета сельского поселения на 2025 год и плановый период 2026-2027 гг. отмечается следующее.</w:t>
      </w:r>
    </w:p>
    <w:p>
      <w:pPr>
        <w:pStyle w:val="Normal"/>
        <w:ind w:firstLine="680"/>
        <w:jc w:val="both"/>
        <w:rPr/>
      </w:pPr>
      <w:r>
        <w:rPr/>
        <w:t>Общий объем доходов установлен проектом бюджета на 2025 г. в размере 6296,0 тыс. рублей, на плановый период 2026г.- 4908,2 тыс. рублей, на 2027 г.- 5195,3 тыс. рублей. Налоговые и неналоговые доходы местного бюджета в 2025 году прогнозируются в сумме 1739,8 тыс. рублей, в 2026 году-1808,2 тыс. рублей, в 2027 году-2095,3 тыс. рублей.</w:t>
      </w:r>
    </w:p>
    <w:p>
      <w:pPr>
        <w:pStyle w:val="Normal"/>
        <w:ind w:firstLine="680"/>
        <w:jc w:val="both"/>
        <w:rPr/>
      </w:pPr>
      <w:r>
        <w:rPr/>
        <w:t>Общий объем расходов установлен на 2025 г. – 6296,0 тыс. рублей, на плановый период 2026 г.- 4908,2тыс. рублей, на 2027 г.-5195,3 тыс. рублей.</w:t>
      </w:r>
    </w:p>
    <w:p>
      <w:pPr>
        <w:pStyle w:val="Normal"/>
        <w:ind w:firstLine="680"/>
        <w:jc w:val="both"/>
        <w:rPr/>
      </w:pPr>
      <w:r>
        <w:rPr/>
        <w:t>Бюджет поселения на 2025год и плановый период 2026-2027годы прогнозируется без дефицита.</w:t>
      </w:r>
    </w:p>
    <w:p>
      <w:pPr>
        <w:pStyle w:val="Normal"/>
        <w:ind w:firstLine="680"/>
        <w:jc w:val="both"/>
        <w:rPr/>
      </w:pPr>
      <w:r>
        <w:rPr/>
        <w:t>При формировании проекта бюджета учитывалось бюджетное и налоговое законодательство, действующее на момент составления проекта бюджета, и основные направления налоговой политики, предусматривающие внесение изменений и дополнений в законодательство о налогах и сборах, а также планируемые изменения в Бюджетном кодексе Российской Федерации, вступающие в действие с 1 января 2024 года.</w:t>
      </w:r>
    </w:p>
    <w:p>
      <w:pPr>
        <w:pStyle w:val="Normal"/>
        <w:ind w:firstLine="680"/>
        <w:jc w:val="both"/>
        <w:rPr/>
      </w:pPr>
      <w:r>
        <w:rPr/>
        <w:t>Основные характеристики бюджета представлены в форме отдельных приложений к проекту бюджета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Доходы бюджета Курнаевского сельского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ым приложений к Проекту № 1 «Прогнозируемые доходы бюджета Курнаевского сельского поселения Старополтавского муниципального района Волгоградской области по кодам доходов Российской Федерации на 2025 год и на плановый период 2026 и 2027 годов» доходная часть бюджета сформирована с соблюдением статей 20, 41, 42, 56, 61.5,62 БК РФ и Указаний о порядке применения бюджетной классификации, Утвержденных приказом Минфина России 24.05.2022 № 82н, по кодам поступлений в бюджет (группам, подгруппам, статьям видов доходов, статьям и подстатьям классификации операций сектора государственного управления, относящихся к доходам бюджета). Принцип достоверности доходной части бюджета согласно статье 37 БК РФ соблюдён.</w:t>
      </w:r>
    </w:p>
    <w:p>
      <w:pPr>
        <w:pStyle w:val="Normal"/>
        <w:jc w:val="both"/>
        <w:rPr/>
      </w:pPr>
      <w:r>
        <w:rPr/>
        <w:t>Доходы бюджета поселения составляют собственные (налоговые и неналоговые) доходы и безвозмездные поступления от других бюджетов бюджетной системы РФ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3" w:name="_1728200196"/>
      <w:bookmarkEnd w:id="3"/>
      <w:r>
        <w:rPr>
          <w:sz w:val="28"/>
          <w:szCs w:val="28"/>
        </w:rPr>
        <w:object w:dxaOrig="7589" w:dyaOrig="15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9.05pt;height:73.75pt" filled="f" o:ole="">
            <v:imagedata r:id="rId4" o:title=""/>
          </v:shape>
          <o:OLEObject Type="Embed" ProgID="" ShapeID="ole_rId3" DrawAspect="Content" ObjectID="_864830088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ектом решения о бюджете предлагается утвердить доходы бюджета Курнаевского сельского поселения Старополтавского муниципального района Волгоградской области  на 2025 год в размере 6296,0рублей, что на 26,0 тыс.руб. или на 0,4 % больше уточненного плана доходов бюджета на 2024 год(6270,0тыс.рублей)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bookmarkStart w:id="4" w:name="_1728200829"/>
      <w:bookmarkEnd w:id="4"/>
      <w:r>
        <w:rPr>
          <w:sz w:val="28"/>
          <w:szCs w:val="28"/>
        </w:rPr>
        <w:object w:dxaOrig="9315" w:dyaOrig="9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5.45pt;height:456.7pt" filled="f" o:ole="">
            <v:imagedata r:id="rId6" o:title=""/>
          </v:shape>
          <o:OLEObject Type="Embed" ProgID="" ShapeID="ole_rId5" DrawAspect="Content" ObjectID="_1877786553" r:id="rId5"/>
        </w:object>
      </w:r>
      <w:r>
        <w:rPr>
          <w:sz w:val="28"/>
          <w:szCs w:val="28"/>
          <w:highlight w:val="yellow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Расходы бюджета муниципального обра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, отраженные в Проекте, отнесены к соответствующим кодам бюджетной классификации (главного распорядителя бюджетных средств, раздела, подраздела, целевой статьи, вида расходов) с соблюдением требований ст. 21 БК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 расходов Проекта бюджета на 2025 год определен в размере 6296,0 тыс. руб. В сравнении с уточненным планом по расходам 2024 года (6997,8 тыс. руб.) предусмотрено снижение  расходов на 701,8  рублей или 89,98 %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 xml:space="preserve">        </w:t>
      </w:r>
      <w:r>
        <w:rPr/>
        <w:t>Объемы расходов за 2025 год (в сравнении с текущим 2024 годом) и плановый период 2026-2027 г.г. представлены в таблице: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>тыс.руб.</w:t>
      </w:r>
      <w:bookmarkStart w:id="5" w:name="_1728212021"/>
      <w:bookmarkEnd w:id="5"/>
      <w:r>
        <w:rPr>
          <w:sz w:val="28"/>
          <w:szCs w:val="28"/>
        </w:rPr>
        <w:object w:dxaOrig="8730" w:dyaOrig="50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0.4pt;height:243.7pt" filled="f" o:ole="">
            <v:imagedata r:id="rId8" o:title=""/>
          </v:shape>
          <o:OLEObject Type="Embed" ProgID="" ShapeID="ole_rId7" DrawAspect="Content" ObjectID="_1066876249" r:id="rId7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>Объем расходов бюджета Курнаевского сельского поселения, в том числе в разрезе отраслевой структуры представлен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bookmarkStart w:id="6" w:name="_1728212887"/>
      <w:bookmarkEnd w:id="6"/>
      <w:r>
        <w:rPr>
          <w:sz w:val="28"/>
          <w:szCs w:val="28"/>
        </w:rPr>
        <w:object w:dxaOrig="8925" w:dyaOrig="49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0.95pt;height:239.35pt" filled="f" o:ole="">
            <v:imagedata r:id="rId10" o:title=""/>
          </v:shape>
          <o:OLEObject Type="Embed" ProgID="" ShapeID="ole_rId9" DrawAspect="Content" ObjectID="_552040636" r:id="rId9"/>
        </w:objec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ибольший удельный вес в расходах бюджета на 2025 год приходится на разделы «Общегосударственные вопросы» 44,4% и  «ЖКХ» 27,1% , «Национальная экономика» 16,5%, при этом по отношению к 2024 году расходы по разделу «Общегосударственные вопросы» расходы выросли на 15,4%, а расходы по разделу «Национальная экономика» снизились на 1543,4 тыс.рублей или 40,2% (к 2024 году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труктура данного раздела представлена на 2025 год следующими  подраздела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0102 «Функционирование высшего должностного лица субъекта РФ и  муниципального образования» - 1041,6 тыс. руб., или 16,55% в общей сумме расходов по разделу;</w:t>
      </w:r>
    </w:p>
    <w:p>
      <w:pPr>
        <w:pStyle w:val="Normal"/>
        <w:ind w:firstLine="567"/>
        <w:jc w:val="both"/>
        <w:rPr/>
      </w:pPr>
      <w:r>
        <w:rPr/>
        <w:t xml:space="preserve">- 0104 «Функционирование Правительства РФ, высших исполнительных органов государственной власти субъектов РФ, местных администраций» - 1734,7 тыс. руб., или 27,56% в общей сумме расходов по разделу. </w:t>
      </w:r>
    </w:p>
    <w:p>
      <w:pPr>
        <w:pStyle w:val="Normal"/>
        <w:ind w:firstLine="567"/>
        <w:jc w:val="both"/>
        <w:rPr/>
      </w:pPr>
      <w:r>
        <w:rPr/>
        <w:t>В составе расходов данного подраздела 1,9 тыс. руб. – переданные полномочия областного бюджета на организационное обеспечение деятельности территориальных административных комиссий;</w:t>
      </w:r>
    </w:p>
    <w:p>
      <w:pPr>
        <w:pStyle w:val="Normal"/>
        <w:ind w:firstLine="567"/>
        <w:jc w:val="both"/>
        <w:rPr/>
      </w:pPr>
      <w:r>
        <w:rPr/>
        <w:t>- 0106 «Обеспечение деятельности финансовых, налоговых и таможенных органов и органов финансового (финансово-бюджетного) надзора» - 20,7 тыс. руб., или 0,9%;</w:t>
      </w:r>
    </w:p>
    <w:p>
      <w:pPr>
        <w:pStyle w:val="Normal"/>
        <w:ind w:firstLine="567"/>
        <w:jc w:val="both"/>
        <w:rPr/>
      </w:pPr>
      <w:r>
        <w:rPr/>
        <w:t>- 0111 «Резервные фонды» - 1,0 тыс. руб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bookmarkStart w:id="7" w:name="_Hlk120006201"/>
      <w:r>
        <w:rPr>
          <w:b/>
          <w:bCs/>
        </w:rPr>
        <w:t>Расходы по разделу 0200 «Национальная оборона»</w:t>
      </w:r>
      <w:r>
        <w:rPr/>
        <w:t xml:space="preserve"> средства не предусмотрены. </w:t>
      </w:r>
      <w:bookmarkEnd w:id="7"/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Расходы по разделу 0300 «Национальная безопасность и правоохранительная деятельность»</w:t>
      </w:r>
      <w:r>
        <w:rPr/>
        <w:t xml:space="preserve"> предусмотрены в сумме 30,0тыс. руб.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>Расходы по разделу 0400 «Национальная экономика»</w:t>
      </w:r>
      <w:r>
        <w:rPr/>
        <w:t xml:space="preserve"> предусмотрены в сумме 1036,2 тыс. руб., в том числе «ремонт и содержание автомобильных дорог (дорожный фонд»)649,7 тыс.рублей, содержание трактора 300,0 тыс.рублей и межбюджетные трансферты на мероприятия в сфере дорожной деятельности  86,5 тыс.рублей. 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Расходы по разделу 0500 «Жилищно-коммунальное хозяйство»</w:t>
      </w:r>
      <w:r>
        <w:rPr/>
        <w:t xml:space="preserve"> предусмотрены на 2025 год в сумме 1707,2 тыс. руб., в том числе  инициативное бюджетирование  «Вода в каждый дом» (ремонт скважины) 1120,0 тыс.рублей, переданные полномочия муниципального района по обеспечению водоснабжением населения 229,7 тыс.рублей, содержание мест захоронения 10,0 тыс.рублей, содержание объектов благоустройства 225,0 тыс.рублей. 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Расходы по разделу 0800 «Культура, кинематография»</w:t>
      </w:r>
      <w:r>
        <w:rPr/>
        <w:t xml:space="preserve"> предусмотрены в сумме 664,6 тыс. руб., в том числе на заработную плату сотрудников 377,6 тыс.рублей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Расходы по разделу 1200 «СМИ»</w:t>
      </w:r>
      <w:r>
        <w:rPr/>
        <w:t xml:space="preserve"> предусмотрены в сумме 6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ссигнования, отраженные в ведомственной структуре расходов бюджета поселения на 2025 год, в сумме 1120,0 тыс. руб., на финансовое обеспечение мероприятий в рамках инициативного бюджетирования не содержат целевую статью расходов. Данные расходы предусмотрены к финансированию как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Согласно абзацу 3 пункта 4 статьи 21 Кодекса каждому публичному нормативному обязательству, межбюджетному трансферту присваиваются уникальные коды классификации расходов бюджетов. Абзацами 4 и 5 пункта 4 указанной статьи Кодекса установлено, что перечень и коды целевых статей расходов бюджетов устанавливаются финансовым органом, осуществляющим составление и организацию исполнения бюджета, за исключением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орядок применения которых устанавливается финансовым органом, осуществляющим составление и организацию исполнения бюджета, из которого предоставляются указанные межбюджетные субсидии, субвенции и иные межбюджетные трансферты, имеющие целевое назначение. Таким образом, финансовому органу сельского поселения необходимо данные расходы отразить по целевой статье расходов, установленной финансовым органом муниципального района (18000S177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Резервные фонд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. 81 БК РФ проектом бюджета установлен резервный фонд администрации Курнаевского сельского поселения в размере 1,0 тыс. руб. что в соответствии с требованиями ч. 3 указанной статьи не превышает 3 % общего объема расходов. В соответствии с п.4 ст.81 БК РФ средства резервного фонд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color w:val="000000"/>
          <w:lang w:eastAsia="en-US"/>
        </w:rPr>
        <w:t xml:space="preserve">По результатам экспертизы проекта бюджета Курнаевского  сельского поселения на 2025 год и на плановый период 2026 и 2027 годов, проведенной Контрольно-счетной палатой, можно сделать </w:t>
      </w:r>
      <w:r>
        <w:rPr>
          <w:b/>
          <w:color w:val="000000"/>
          <w:u w:val="single"/>
          <w:lang w:eastAsia="en-US"/>
        </w:rPr>
        <w:t>следующие выводы:</w:t>
      </w:r>
    </w:p>
    <w:p>
      <w:pPr>
        <w:pStyle w:val="Normal"/>
        <w:shd w:fill="FFFFFF" w:val="clea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 целом проект бюджета муниципального образования – Курнаевское сельское поселение Старополтавского муниципального района Волгоградской  области на 2025 год и на плановый период 2026 и 2027 годов сформирован в соответствии с действующим налоговым и бюджетным законодательств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зультаты проведенного анализа проекта решения о бюджете и документов, составляющих основу формирования бюджета, дают основание для принятия на рассмотрение депутатов Курнаевского сельского поселения характеристик бюджета муниципального образования Курнаевского сельского поселения Старополтавского муниципального района Волгоградской  области на 2025 год и на плановый период 2026 и 2027 годов в предлагаемом варианте.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Проект решения Курнаевской сельской Думы «О бюджете Курнаевского сельского поселения на 2025 год и на плановый период 2026 и 2027 годов» подготовлен в соответствии с Бюджетным кодексом РФ, Положением о бюджетном процессе в Курнаевском сельском поселении, иными нормативными правовыми актами, регулирующими вопросы бюджетного планирования и бюджетной деятельности муниципальных образований.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Доходная часть бюджета сформирована с соблюдением статей 20, 41, 42, 56 БК РФ и Указаний о порядке применения бюджетной классификации, утвержденных приказом Министерства финансов Российской Федерации от 24.05.2022 № 82н, по кодам поступлений в бюджет (группам, подгруппам, статьям видов доходов, статьям и подстатьям классификации операций сектора государственного управления, относящихся к доходам бюджета).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Доходы бюджета сельского поселения на 2025 год предусмотрены  проектом в размере 6296,0 тыс. рублей, что на 25,80 тыс.рублей (6270,2 тыс.руб.) или на 100,42% больше уточненного плана доходов бюджета на 2024 год.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 </w:t>
      </w:r>
      <w:r>
        <w:rPr/>
        <w:t xml:space="preserve">Расходы бюджета сельского поселения на 2025 год предусмотрены  проектом в размере 6296,0 тыс. рублей, что на 701,08тыс.рублей  (6997,8 тыс. рублей) или 89,98% плановых расходов текущего года. 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Проектом бюджета не запланированы условно утвержденные расходы на 2026-2027 годы.</w:t>
      </w:r>
    </w:p>
    <w:p>
      <w:pPr>
        <w:pStyle w:val="Normal"/>
        <w:numPr>
          <w:ilvl w:val="0"/>
          <w:numId w:val="1"/>
        </w:numPr>
        <w:ind w:left="426" w:hanging="360"/>
        <w:jc w:val="both"/>
        <w:outlineLvl w:val="0"/>
        <w:rPr/>
      </w:pPr>
      <w:r>
        <w:rPr/>
        <w:t xml:space="preserve"> </w:t>
      </w:r>
      <w:r>
        <w:rPr/>
        <w:t>Проверкой соблюдения сроков внесения проекта бюджета на рассмотрение представительным органом муниципального образования, предусмотренных ст. 185 БК РФ нарушений не установлено.</w:t>
      </w:r>
      <w:bookmarkStart w:id="8" w:name="_Hlk119920510"/>
    </w:p>
    <w:p>
      <w:pPr>
        <w:pStyle w:val="Normal"/>
        <w:numPr>
          <w:ilvl w:val="0"/>
          <w:numId w:val="1"/>
        </w:numPr>
        <w:jc w:val="both"/>
        <w:rPr/>
      </w:pPr>
      <w:bookmarkEnd w:id="8"/>
      <w:r>
        <w:rPr/>
        <w:t>Расходы, отраженные в проекте бюджета, отнесены к соответствующим кодам бюджетной классификации (главного распорядителя бюджетных средств, раздела, подраздела, целевой статьи, вида расходов) с соблюдением требований ст. 21 БК Р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ленный проектом бюджета резервный фонд администрации Курнаевского сельского поселения в размере 1,0 тыс. руб. ежегодно не превышает 3% общего объема расходов, что соответствует ст.81 БК Р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Контрольно-счетная палата рекомендует: </w:t>
      </w:r>
    </w:p>
    <w:p>
      <w:pPr>
        <w:pStyle w:val="Normal"/>
        <w:jc w:val="both"/>
        <w:rPr/>
      </w:pPr>
      <w:r>
        <w:rPr/>
        <w:t>- финансовому органу сельского поселения необходимо расходы в сумме 1120,0 тыс. руб., на финансовое обеспечение мероприятий в рамках инициативного бюджетирования отразить по целевой статье расходов, установленной финансовым органом муниципального района (18000S1773).</w:t>
      </w:r>
    </w:p>
    <w:p>
      <w:pPr>
        <w:pStyle w:val="Normal"/>
        <w:jc w:val="both"/>
        <w:rPr/>
      </w:pPr>
      <w:r>
        <w:rPr/>
        <w:t>- Более детально разработать Прогноз социально-экономического развития Курнавеского сельского поселения как основного инструмента планирования и исполнения бюджета, так как это предъявляет дополнительные требования к качеству системы прогнозирования.  Планируемые бюджетные ассигнования увязываются с достижением конкретных целевых показателей (индикаторов), направленных на эффективную реализацию целей социально-экономического развития сельского поселения. В условиях необходимости решения системных и структурных проблем при ограниченности ресурсов крайне важно определить приоритетные направления развития. Это служит ориентиром в рамках деятельности органов местного самоуправления и позволяет избегать бессистемного финансирования приоритетных отраслей экономики, что также  должно находить свое отражение в основных направлениях бюджетной и налоговой политики Курнаевского сельского поселения  на 2025 год и на плановый период 2026-2027 г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вод: </w:t>
      </w:r>
    </w:p>
    <w:p>
      <w:pPr>
        <w:pStyle w:val="Normal"/>
        <w:jc w:val="both"/>
        <w:rPr/>
      </w:pPr>
      <w:r>
        <w:rPr/>
        <w:t>Проект решения Курнаевской сельской Думы «О бюджете Курнаевского сельского поселения Старополтавского муниципального района на 2025 год и плановый период 2026 и 2027 годов» рекомендуется сельской Думе для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седатель КСП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рополтавского муниципального района                                       С.М. Головатинская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993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pks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2:30:00Z</dcterms:created>
  <dc:creator>Гончарова Елена Сергеевна</dc:creator>
  <dc:description/>
  <cp:keywords/>
  <dc:language>en-US</dc:language>
  <cp:lastModifiedBy>Головатинская Светлана Михайловна</cp:lastModifiedBy>
  <cp:lastPrinted>2024-12-03T11:10:00Z</cp:lastPrinted>
  <dcterms:modified xsi:type="dcterms:W3CDTF">2024-12-03T08:10:00Z</dcterms:modified>
  <cp:revision>4</cp:revision>
  <dc:subject/>
  <dc:title>МОУ С тарополтавская СОШ</dc:title>
</cp:coreProperties>
</file>